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Mar 2004 12:34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Mar 2004 12:34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9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gigaport.nl/gigaport/ne_gigaport_nextgeneration.html H|http://www.gigaport.nl/publicaties/pers/ne_pers150403.html H|http://gigaman.gigaport.nl/ H|http://www.gigaport.nl/publicaties/pers/ne_pers150403_2.html H|http://www.gigaport.nl/netwerk/tu/ H|http://www.gigaport.nl/netwerk/vsti/ H|http://www.gigaport.nl/netwerk/eurofiber/ H|http://www.gigaport.nl/netwerk/gx/ H|http://www.surfnet.nl/organisatie/netwerk/flash/kaart.html H|http://www.gigaport.nl/publicaties/pers/ne_pers270601.html H|http://www.ez.nl/beleid/home_ond/dgtp/veiligheid/privacy.html H|http://www.surfopsafe.nl/ H|http://www.ez.nl/beleid/home_ond/dgtp/veiligheid/sos.html H|http://www.ez.nl/beleid/home_ond/dgtp/veiligheid/kwint.html H|http://www.ez.nl/beleid/home_ond/dgtp/veiligheid/cryptografie.html H|http://www.ez.nl/beleid/home_ond/dgtp/veiligheid/ttp.html H|http://www.ez.nl/beleid/home_ond/dgtp/veiligheid/noodnet.html H|http://www.ez.nl/beleid/home_ond/dgtp/veiligheid/nacotel.html H|http://www.ez.nl/beleid/home_ond/dgtp/veiligheid/kvi.html H|http://www.ez.nl/beleid/home_ond/dgtp/veiligheid/monitor2003.htm H|http://www.ripe.net/test-traffic/ H|http://www.euro-ix.net/isp/choosing/search/ixpmatrix.php H|#_Toc66522675 H|#_Toc66522674 H|#_Toc66522673 H|#_Toc66522672 H|#_Toc66522671 H|#_Toc66522670 H|#_Toc66522669 H|#_Toc66522668 H|#_Toc66522667 H|#_Toc66522666 H|#_Toc66522665 H|#_Toc66522664 H|#_Toc66522663 H|#_Toc66522662 H|#_Toc66522661 H|#_Toc66522660 H|#_Toc66522659 H|#_Toc66522658 H|#_Toc66522657 H|#_Toc66522656 H|#_Toc66522655 H|#_Toc66522654 H|#_Toc66522653 H|#_Toc66522652 H|#_Toc66522651 H|#_Toc66522650 H|#_Toc66522649 H|#_Toc66522648 H|#_Toc66522647 H|#_Toc66522646 H|#_Toc66522645 H|#_Toc66522644 H|#_Toc66522643 H|#_Toc66522642 H|#_Toc66522641 H|#_Toc66522640 H|#_Toc66522639 H|#_Toc66522638 H|#_Toc66522637 H|#_Toc66522636 H|#_Toc66522635 H|#_Toc66522634 H|#_Toc66522633 H|#_Toc66522632 H|#_Toc66522631 H|#_Toc66522630 H|#_Toc66522629 H|#_Toc66522628 H|#_Toc66522627 H|#_Toc66522626 H|#_Toc66522625 H|#_Toc66522624 H|#_Toc66522623 H|#_Toc66522622 H|#_Toc66522621 H|#_Toc66522620 H|#_Toc66522619 H|#_Toc66522618 H|#_Toc66522617 H|#_Toc66522616 H|#_Toc66522615 H|#_Toc66522614 H|#_Toc66522613 H|#_Toc66522612 H|#_Toc66522611 H|#_Toc66522610 H|#_Toc66522609 H|#_Toc66522608 H|#_Toc66522607 H|#_Toc66522606 H|#_Toc66522605 H|#_Toc66522604 H|#_Toc66522603 H|#_Toc66522602 H|#_Toc66522601 H|#_Toc66522600 H|#_Toc66522599 H|#_Toc66522598 H|#_Toc66522597 H|#_Toc66522596 H|#_Toc66522595 H|http://www.kwint.org/ H|inbelverbinding H|adslmodem H|http://www.surfnet.nl/organisatie/netwerk/flash/ka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gigaport.nl/gigaport/ne_gigaport_nextgeneration.html NHHS|http://www.gigaport.nl/publicaties/pers/ne_pers150403.html NHHS|http://gigaman.gigaport.nl/ NHHS|http://www.gigaport.nl/publicaties/pers/ne_pers150403_2.html NHHS|http://www.gigaport.nl/netwerk/tu/ NHHS|http://www.gigaport.nl/netwerk/vsti/ NHHS|http://www.gigaport.nl/netwerk/eurofiber/ NHHS|http://www.gigaport.nl/netwerk/gx/ NHHS|http://www.surfnet.nl/organisatie/netwerk/flash/kaart.html NHHS|http://www.gigaport.nl/publicaties/pers/ne_pers270601.html NHHS|http://www.ez.nl/beleid/home_ond/dgtp/veiligheid/privacy.html NHHS|http://www.surfopsafe.nl/ NHHS|http://www.ez.nl/beleid/home_ond/dgtp/veiligheid/sos.html NHHS|http://www.ez.nl/beleid/home_ond/dgtp/veiligheid/kwint.html NHHS|http://www.ez.nl/beleid/home_ond/dgtp/veiligheid/cryptografie.html NHHS|http://www.ez.nl/beleid/home_ond/dgtp/veiligheid/ttp.html NHHS|http://www.ez.nl/beleid/home_ond/dgtp/veiligheid/noodnet.html NHHS|http://www.ez.nl/beleid/home_ond/dgtp/veiligheid/nacotel.html NHHS|http://www.ez.nl/beleid/home_ond/dgtp/veiligheid/kvi.html NHHS|http://www.ez.nl/beleid/home_ond/dgtp/veiligheid/monitor2003.htm NHHS|http://www.ripe.net/test-traffic/ NHHS|http://www.euro-ix.net/isp/choosing/search/ixpmatrix.php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FHUS|publications/2004/KWINT\\ Continuiteit\\ Internet\\ DEFINITIEF.doc NHHS|http://www.kwint.org/ NHUS|publications/2004/inbelverbinding NHUS|publications/2004/adslmodem NHHS|http://www.surfnet.nl/organisatie/netwerk/flash/ka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KWINT-rapport Continu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KWINT-rapport Continu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/2004/kwint\\ continuiteit\\ internet\\ definitief.doc publications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